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utsche Readm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hoenix Rising Space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ichtig: erst lesen, dann handeln!!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nhalt: diese Readm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MasterTextFile_GERMAN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nstallation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ab/>
        <w:t>Voraussetzung: EaW gepatcht auf Version 1.05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u w:val="none"/>
        </w:rPr>
        <w:t>Forces of Corruption Version 1.1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u w:val="none"/>
        </w:rPr>
        <w:t>Phoenix Rising Space (zu finden in der Downloadsektion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hoenix Rising Space (Version 1.0) wie beschrieben installieren und die MasterTextFile_ENGLISH in MasterTextFile_GERMAN umbenennen. Dann die mitgelieferte Datei in den entsprechenden Textordner kopieren und überschreiben der Datei bestätigen. FERTIG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u w:val="none"/>
        </w:rPr>
        <w:t xml:space="preserve">P.S.: für den Fall das Rechtschreibfehler o.ä. gefunden werden könnt ihr sie behalten oder (besser)       im Mod-Topic von </w:t>
      </w:r>
      <w:hyperlink r:id="rId2">
        <w:r>
          <w:rPr>
            <w:rStyle w:val="InternetLink"/>
            <w:b w:val="false"/>
            <w:bCs w:val="false"/>
            <w:i w:val="false"/>
            <w:iCs w:val="false"/>
          </w:rPr>
          <w:t>http://EAWPR.net</w:t>
        </w:r>
      </w:hyperlink>
      <w:r>
        <w:rPr>
          <w:b w:val="false"/>
          <w:bCs w:val="false"/>
          <w:i w:val="false"/>
          <w:iCs w:val="false"/>
          <w:u w:val="none"/>
        </w:rPr>
        <w:t xml:space="preserve"> melden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um Starten der Modifikation wird ein Modlauncher empfohlen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Credits gehen an Phoenix Rising Team und die Star Wars Community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Update 26.05.2010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Änderungen zur Version v. 17.05.2010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Cassio Tagge</w:t>
        <w:tab/>
        <w:t>Tolltip hinzugefüg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Gillad Pellaeon</w:t>
        <w:tab/>
        <w:t>Tolltip hinzugefüg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Antonio Motti</w:t>
        <w:tab/>
        <w:t>Tooltip hinzugefüg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Thrawn</w:t>
        <w:tab/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Cronal</w:t>
        <w:tab/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Nial Declann</w:t>
        <w:tab/>
        <w:t>Tooltip hinzugefüg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Vader/Executor</w:t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123.Nightstalker</w:t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Celchu/Organa</w:t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verschiedene Planetenbeschreibungen und taktische Tooltips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verschiedene Tooltips der Schiffe verbessert bzw. ergänz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Taganzeige zu Wochenanzeige geändert (jetzt wie im Original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-bisher nur Imperium verbessert, Rebellenallianz folgt in einem weiteren Update-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pdate 12.01.2011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Änderungen zu vorherigen Versionen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Imperator Palpatine</w:t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Wilhuff Tarkin</w:t>
        <w:tab/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Darth Vader</w:t>
        <w:tab/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Upgrade Executor</w:t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alle Rebellenschiffe</w:t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Tooltips der Rebellenallianz wurden angepasst bzw. verbessert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Planetenbeschreibungen und deren Tooltips verbessert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anke an das Phoenix Rising Team und alle, die an der Übersetzung mitgewirkt haben, vor allem an Ulan Bator für die logistische Unterstützung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Element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WPR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24:31Z</dcterms:created>
  <dc:creator>Volker Mang</dc:creator>
  <dc:description/>
  <dc:language>en-US</dc:language>
  <cp:lastModifiedBy/>
  <cp:revision>0</cp:revision>
  <dc:subject/>
  <dc:title/>
</cp:coreProperties>
</file>